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126"/>
        <w:gridCol w:w="2040"/>
        <w:gridCol w:w="2895"/>
      </w:tblGrid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Cs/>
                <w:lang w:val="sr-RS"/>
              </w:rPr>
              <w:t>Израда библиографије за докторску дисертацију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Број ЕСПБ: </w:t>
            </w:r>
            <w:r>
              <w:rPr>
                <w:lang w:val="sr-RS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lang w:val="sr-RS"/>
              </w:rPr>
              <w:t>Израда нацрта докторске дисертације 1, Израда нацрта докторске дисертације 2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Циљ предмета </w:t>
            </w:r>
            <w:r>
              <w:rPr>
                <w:lang w:val="sr-RS"/>
              </w:rPr>
              <w:t xml:space="preserve">је да се студенти оспособе за претрагу доступних онлајн и офлајн библиотека и база часописа и чланака, књига и монографских издања. Потом, циљ је да студенти науче да селектују библиографске референце, организују их и израде своју дигиталну библиотеку која ће садржати референце потребне за припрему библиографије за докторску дисертацију. У ту сврху циљ је да студенти знају да одаберу стил референцирања, примењују га и савладају технику израда библиографских фиша у виду </w:t>
            </w:r>
            <w:r>
              <w:rPr>
                <w:i/>
                <w:iCs/>
                <w:lang w:val="sr-RS"/>
              </w:rPr>
              <w:t xml:space="preserve">Word </w:t>
            </w:r>
            <w:r>
              <w:rPr>
                <w:lang w:val="sr-RS"/>
              </w:rPr>
              <w:t>датотеке или употребе неког од доступних дигиталних алата за референцирање и управљање референцама (</w:t>
            </w:r>
            <w:r>
              <w:rPr>
                <w:i/>
                <w:lang w:val="sr-RS"/>
              </w:rPr>
              <w:t>DeepDyve, Mendeley, Zotero, EndNote</w:t>
            </w:r>
            <w:r>
              <w:rPr>
                <w:lang w:val="sr-RS"/>
              </w:rPr>
              <w:t>). Другим речима, циљ је да овладају техником припреме библиографске референце са свим потребним библиографским одредницама, белешкама, цитатима и апстрактом за сваку проучену референцу коју одаберу за коначну библиографију</w:t>
            </w:r>
            <w:r>
              <w:rPr>
                <w:bCs/>
                <w:color w:val="000000"/>
                <w:lang w:val="sr-RS"/>
              </w:rPr>
              <w:t xml:space="preserve">. Крајњи циљ је да студенти припреме библиографију за докторску дисертацију у одређеном стилу референцирања </w:t>
            </w:r>
            <w:r>
              <w:rPr>
                <w:bCs/>
                <w:lang w:val="sr-Latn-RS"/>
              </w:rPr>
              <w:t>(</w:t>
            </w:r>
            <w:r>
              <w:rPr>
                <w:bCs/>
                <w:i/>
                <w:iCs/>
                <w:lang w:val="sr-Latn-RS"/>
              </w:rPr>
              <w:t>APA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i/>
                <w:iCs/>
                <w:lang w:val="sr-Latn-RS"/>
              </w:rPr>
              <w:t>Chicago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i/>
                <w:iCs/>
                <w:lang w:val="sr-Latn-RS"/>
              </w:rPr>
              <w:t>MLA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RS"/>
              </w:rPr>
              <w:t>и др.)</w:t>
            </w:r>
            <w:r>
              <w:rPr>
                <w:bCs/>
                <w:color w:val="000000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: </w:t>
            </w:r>
            <w:r>
              <w:rPr>
                <w:lang w:val="sr-RS"/>
              </w:rPr>
              <w:t>Студенти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>су оспособљени да претражују онлајн и офлајн библиотеке и базе часописа и чланака, књига и монографских издања. Научили су да селектују и организују библиографске референце и израде дигиталну библиотеку референци одабраних за докторску дисертацију</w:t>
            </w:r>
            <w:r>
              <w:rPr>
                <w:bCs/>
                <w:color w:val="000000"/>
                <w:lang w:val="sr-RS"/>
              </w:rPr>
              <w:t xml:space="preserve">. Овладали су техником израде фиша које садрже потребне библиографске одреднице, белешке, цитате и апстракт за сваку референцу (било у виду </w:t>
            </w:r>
            <w:r>
              <w:rPr>
                <w:i/>
                <w:iCs/>
                <w:lang w:val="sr-RS"/>
              </w:rPr>
              <w:t>Word</w:t>
            </w:r>
            <w:r>
              <w:rPr>
                <w:lang w:val="sr-RS"/>
              </w:rPr>
              <w:t xml:space="preserve"> датотеке или неком од доступних алата за референцирање и управљање референцама). Коначни исход јесте да су студенти припремили списак библиографије у одређеном стилу референцирања која ће бити саставни део њихове докторске дисертац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Докторанд у сарадњи са ментором одређује и дефинише структуру дисертације. На основу тога врши п</w:t>
            </w:r>
            <w:r>
              <w:rPr>
                <w:bCs/>
                <w:lang w:val="sr-RS"/>
              </w:rPr>
              <w:t xml:space="preserve">ретрагу онлајн и офлајн библиотека и база часописа, књига и монографских публикација, </w:t>
            </w:r>
            <w:r>
              <w:rPr>
                <w:lang w:val="sr-RS"/>
              </w:rPr>
              <w:t xml:space="preserve">селектује библиографске референце, проучава их детаљно, организује их и израђује своју дигиталну библиотеку и библиографију било уз помоћ припреме </w:t>
            </w:r>
            <w:r>
              <w:rPr>
                <w:i/>
                <w:iCs/>
                <w:lang w:val="sr-RS"/>
              </w:rPr>
              <w:t xml:space="preserve">Word </w:t>
            </w:r>
            <w:r>
              <w:rPr>
                <w:lang w:val="sr-RS"/>
              </w:rPr>
              <w:t>датотеке или уз примену дигиталних алата за референцирање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и управљање референцама (</w:t>
            </w:r>
            <w:r>
              <w:rPr>
                <w:i/>
                <w:lang w:val="sr-RS"/>
              </w:rPr>
              <w:t>DeepDyve, Mendeley, Zotero, EndNote</w:t>
            </w:r>
            <w:r>
              <w:rPr>
                <w:lang w:val="sr-RS"/>
              </w:rPr>
              <w:t xml:space="preserve">). У случају израде </w:t>
            </w:r>
            <w:r>
              <w:rPr>
                <w:i/>
                <w:iCs/>
                <w:lang w:val="sr-RS"/>
              </w:rPr>
              <w:t xml:space="preserve">Word </w:t>
            </w:r>
            <w:r>
              <w:rPr>
                <w:lang w:val="sr-RS"/>
              </w:rPr>
              <w:t>датотеке, студент за сваку одабрану и проучену референцу прави засебан унос, тзв. фишу која садржи библиографске одреднице, белешке о извору, најважније цитате из извора, парафразирани садржај или апстракт за сваки одабрани извор. Студент поред тога треба да забележи сопствена критичка запажања у вези са ставовима о проученом делу. У случају дигиталних алата за референцирање, студент користи опције понуђене у самом алату (унос библиографских одредница, белешки, цитата и апстракта) и саставља дигиталну библиографију. У договору са ментором студент се одлучује за с</w:t>
            </w:r>
            <w:r>
              <w:rPr>
                <w:bCs/>
                <w:lang w:val="sr-RS"/>
              </w:rPr>
              <w:t>тил референцирања</w:t>
            </w:r>
            <w:r>
              <w:rPr>
                <w:bCs/>
                <w:lang w:val="sr-Latn-RS"/>
              </w:rPr>
              <w:t xml:space="preserve"> (</w:t>
            </w:r>
            <w:r>
              <w:rPr>
                <w:bCs/>
                <w:i/>
                <w:iCs/>
                <w:lang w:val="sr-Latn-RS"/>
              </w:rPr>
              <w:t>APA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i/>
                <w:iCs/>
                <w:lang w:val="sr-Latn-RS"/>
              </w:rPr>
              <w:t>Chicago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i/>
                <w:iCs/>
                <w:lang w:val="sr-Latn-RS"/>
              </w:rPr>
              <w:t>MLA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RS"/>
              </w:rPr>
              <w:t>и др.), организује референце у складу са њим и израђује списак библиографских референци за своју докторску дисертацију. Коначну библиографију за докторску дисертацију студент образлаже усмено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RS"/>
              </w:rPr>
              <w:t>Литература се одређује у складу са облашћу истраживања и темом за коју се студент одлучи. Докторанд је обавезан да поред литературе на српском користи и литературу на страном језику</w:t>
            </w:r>
            <w:r>
              <w:rPr>
                <w:shd w:fill="FFFFFF" w:val="clear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рој часова </w:t>
            </w:r>
            <w:r>
              <w:rPr>
                <w:lang w:val="sr-RS"/>
              </w:rPr>
              <w:t xml:space="preserve"> активне наставе: 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RS"/>
              </w:rPr>
              <w:t xml:space="preserve">Теоријска настава: </w:t>
            </w:r>
            <w:r>
              <w:rPr>
                <w:lang w:val="sr-Latn-RS"/>
              </w:rPr>
              <w:t>/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>СИР: 1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тало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color w:val="000000"/>
                <w:lang w:val="sr-RS"/>
              </w:rPr>
              <w:t>СИР, интерактивне, демонстративне и вербалне метод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8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R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ипрема и израда библиографије: 60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бразлагање библиографије: 4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091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31:00Z</dcterms:created>
  <dc:creator>Jasmina Đorđević</dc:creator>
  <dc:description/>
  <cp:keywords/>
  <dc:language>en-US</dc:language>
  <cp:lastModifiedBy>Jasmina Đorđević</cp:lastModifiedBy>
  <cp:lastPrinted>2008-06-10T13:57:00Z</cp:lastPrinted>
  <dcterms:modified xsi:type="dcterms:W3CDTF">2020-12-13T08:03:00Z</dcterms:modified>
  <cp:revision>6</cp:revision>
  <dc:subject/>
  <dc:title/>
</cp:coreProperties>
</file>